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ccidents and how the safety inproved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 w:val="22"/>
          <w:szCs w:val="22"/>
        </w:rPr>
        <w:t>Heading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>pictur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x- improve safety in everything about motor sports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- title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-title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>heading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flows easily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Sentence style</w:t>
        <w:tab/>
        <w:t xml:space="preserve">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24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24:00Z</dcterms:modified>
  <cp:revision>2</cp:revision>
  <dc:subject>Heinemann--Putz [text]</dc:subject>
  <dc:title>Heinemann--Putz [text]</dc:title>
</cp:coreProperties>
</file>